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9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provedení podlahové krytiny místnosti č.15 Hala filtrů v 1. N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ého stavu ocelové konstrukce po demontáži stávající krytiny byl zjištěn nevyhovující stav ocelových plátů konstrukce podlahy haly filtrů. Na základě aktuálního stavu bylo provede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spravení a obnova poškozených ocelových plá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edení očištění ocelové konstrukce ze strany 1 N.P. Haly filtrů (vrchní stran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edení ochranného nátěru těžké sestavy – 280um (210um epoxid, 70um polyuret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583.586,40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a – 138.403,55 Kč bez DPH = + 445.182,85 Kč bez DPH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27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6-10T14:27:00Z</dcterms:modified>
  <cp:revision>2</cp:revision>
  <dc:subject/>
  <dc:title/>
</cp:coreProperties>
</file>